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Фактические затраты на содержание муниципальных служащих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Администрации Скородумского сельского поселения за 2018 год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853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штатны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за 1 квартал,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за 2 квартал,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за 3 квартал,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за 4 квартал, ру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того за 2018г., руб.</w:t>
            </w:r>
          </w:p>
        </w:tc>
      </w:tr>
      <w:tr>
        <w:trPr>
          <w:trHeight w:val="63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88,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34,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072,7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303,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198,2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0:11:00Z</dcterms:created>
  <dc:creator>1234</dc:creator>
  <dc:description/>
  <cp:keywords/>
  <dc:language>en-US</dc:language>
  <cp:lastModifiedBy>User</cp:lastModifiedBy>
  <cp:lastPrinted>2019-01-14T13:57:00Z</cp:lastPrinted>
  <dcterms:modified xsi:type="dcterms:W3CDTF">2019-01-14T09:13:00Z</dcterms:modified>
  <cp:revision>3</cp:revision>
  <dc:subject/>
  <dc:title>Фактические затраты на содержание муниципальных служащих</dc:title>
</cp:coreProperties>
</file>