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Дума Упоровского муниципального района</w:t>
      </w:r>
    </w:p>
    <w:p>
      <w:pPr>
        <w:pStyle w:val="ConsTitle"/>
        <w:widowControl/>
        <w:pBdr>
          <w:top w:val="thinThickSmallGap" w:sz="24" w:space="1" w:color="000000"/>
        </w:pBdr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/>
          <w:spacing w:val="4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8» октября 2019 г.                с. Упорово                                           №25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align>center</wp:align>
                </wp:positionV>
                <wp:extent cx="1289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16.1pt;mso-wrap-distance-left:9pt;mso-wrap-distance-right:9pt;mso-wrap-distance-top:0pt;mso-wrap-distance-bottom:0pt;margin-top:-0.55pt;mso-position-vertical:center;mso-position-vertical-relative:text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80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67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О награждении Почетной грамотой</w:t>
      </w:r>
    </w:p>
    <w:p>
      <w:pPr>
        <w:pStyle w:val="Normal"/>
        <w:spacing w:lineRule="auto" w:line="276"/>
        <w:ind w:firstLine="567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Думы Упоровского муниципального района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решением Думы Упоровского муниципального района №3 от 15 мая 2009 года «О наградах и почетных званиях Упоровского муниципального района», Дума Упоровского муниципального района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А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градить Почетной грамотой Думы Упоровского муниципального район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многолетний, добросовестный труд и в связи с профессиональным праздником День работника сельского хозяйства и перерабатывающей промышленнос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ричева Бориса Николаевича, тракториста филиала «Петропавловский» ООО «Агрофирма «КРиММ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денева Александра Анатольевича, тракториста филиала «Упоровский» ООО «Агрофирма «КРиММ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вашнина Геннадия Николаевича, тракториста-машиниста сельскохозяйственного производства ООО «Агрокомплекс Манайский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шунову Елену Николаевну, техника-осеменатора ЗАО «Нива-Агро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екрасову Елену Анатольевну, телятницу ООО «Ингалинка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аралгину Татьяну Николаевну, оператора машинного доения ООО «Ингалинка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вецова Ивана Григорьевича, тракториста-машиниста СПК «Емуртлинский»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за добросовестное исполнение служебных обязанностей и инициативность в оперативно-служебной деятельности, а так же в честь празднования «День сотрудника органов внутренних дел Российской Федера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саева Мусу Салмановича, старшину полиции, командира отдельного взвода ППСП (дислокация с. Упорово) МО МВД РФ «Заводоуковский»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Председатель Думы                                                                     Н.А. Ершова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Упоровского муниципального</w:t>
      </w:r>
    </w:p>
    <w:p>
      <w:pPr>
        <w:pStyle w:val="Normal"/>
        <w:spacing w:lineRule="auto" w:line="276"/>
        <w:ind w:firstLine="540"/>
        <w:rPr/>
      </w:pPr>
      <w:r>
        <w:rPr>
          <w:rFonts w:cs="Arial" w:ascii="Arial" w:hAnsi="Arial"/>
          <w:sz w:val="26"/>
          <w:szCs w:val="26"/>
        </w:rPr>
        <w:t>района _______________ Л.Н. Сау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pellingerror">
    <w:name w:val="spellingerror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character" w:styleId="Style15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3:58:00Z</dcterms:created>
  <dc:creator>user</dc:creator>
  <dc:description/>
  <cp:keywords/>
  <dc:language>en-US</dc:language>
  <cp:lastModifiedBy>Леонова Ольга Андреевна</cp:lastModifiedBy>
  <dcterms:modified xsi:type="dcterms:W3CDTF">2019-10-21T06:45:00Z</dcterms:modified>
  <cp:revision>130</cp:revision>
  <dc:subject/>
  <dc:title>Дума Упоровского муниципального района</dc:title>
</cp:coreProperties>
</file>