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ДУМА Упоровского муниципального района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07 ноября 2018г.</w:t>
        <w:tab/>
        <w:t xml:space="preserve">                 с. Упорово</w:t>
        <w:tab/>
        <w:tab/>
        <w:t xml:space="preserve">                            №  1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О внесении изменений в решение Думы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Упоровского муниципального района от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9.10.2005 г. № 5 «О земельном налоге»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both"/>
        <w:rPr/>
      </w:pPr>
      <w:r>
        <w:rPr>
          <w:rFonts w:cs="Arial" w:ascii="Arial" w:hAnsi="Arial"/>
          <w:i w:val="false"/>
          <w:sz w:val="26"/>
          <w:szCs w:val="26"/>
        </w:rPr>
        <w:tab/>
        <w:t xml:space="preserve"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и», </w:t>
      </w:r>
      <w:r>
        <w:rPr>
          <w:rFonts w:cs="Arial" w:ascii="Arial" w:hAnsi="Arial"/>
          <w:i w:val="false"/>
          <w:iCs w:val="false"/>
          <w:sz w:val="26"/>
          <w:szCs w:val="26"/>
        </w:rPr>
        <w:t>руководствуясь Уставом Упоровского муниципального района, Дума решила:</w:t>
      </w:r>
    </w:p>
    <w:p>
      <w:pPr>
        <w:pStyle w:val="Heading2"/>
        <w:jc w:val="both"/>
        <w:rPr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i w:val="false"/>
          <w:iCs w:val="false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следующие изменения в решение Думы Упоровского муниципального района от 19.10.2005 г. № 5 «О земельном налоге»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Пункт 10 раздела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Решения Думы Упоровского муниципального района от 19.10.2005 г. № 5 «О земельном налоге» изложить в следующей редакции: «10. Инвалиды с детства, дети-инвалиды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 момента опубликования в газете «Знамя правды»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Думы                                                                         Н.А. Ершова</w:t>
      </w:r>
    </w:p>
    <w:p>
      <w:pPr>
        <w:pStyle w:val="Normal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Упоровского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 Л.Н. Сауков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«____»__________2018г.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</w:pBdr>
      <w:jc w:val="center"/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04:00Z</dcterms:created>
  <dc:creator>User</dc:creator>
  <dc:description/>
  <cp:keywords/>
  <dc:language>en-US</dc:language>
  <cp:lastModifiedBy>Леонова Ольга Андреевна</cp:lastModifiedBy>
  <cp:lastPrinted>2018-02-12T09:11:00Z</cp:lastPrinted>
  <dcterms:modified xsi:type="dcterms:W3CDTF">2018-11-07T12:50:00Z</dcterms:modified>
  <cp:revision>9</cp:revision>
  <dc:subject/>
  <dc:title>Приложение к решению Думы</dc:title>
</cp:coreProperties>
</file>