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36"/>
        </w:rPr>
      </w:pPr>
      <w:r>
        <w:rPr>
          <w:rFonts w:cs="Times New Roman;Times New Roman" w:ascii="Times New Roman;Times New Roman" w:hAnsi="Times New Roman;Times New Roman"/>
          <w:sz w:val="36"/>
        </w:rPr>
        <w:t>Дума Упоровского муниципального района</w:t>
      </w:r>
    </w:p>
    <w:p>
      <w:pPr>
        <w:pStyle w:val="ConsTitle"/>
        <w:widowControl/>
        <w:pBdr>
          <w:top w:val="thinThickSmallGap" w:sz="24" w:space="1" w:color="000000"/>
        </w:pBdr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2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pacing w:val="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40"/>
          <w:sz w:val="28"/>
          <w:szCs w:val="28"/>
        </w:rPr>
        <w:t>РЕШЕНИЕ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pacing w:val="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4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spacing w:val="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40"/>
          <w:sz w:val="28"/>
          <w:szCs w:val="28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__» _________ 2018 г.         с. Упорово                                               №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ragraph">
                  <wp:align>center</wp:align>
                </wp:positionV>
                <wp:extent cx="1289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6.1pt;mso-wrap-distance-left:9pt;mso-wrap-distance-right:9pt;mso-wrap-distance-top:0pt;mso-wrap-distance-bottom:0pt;margin-top:-0.55pt;mso-position-vertical:center;mso-position-vertical-relative:text;margin-left:-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О награждении Почетной грамотой</w:t>
      </w:r>
    </w:p>
    <w:p>
      <w:pPr>
        <w:pStyle w:val="Normal"/>
        <w:ind w:firstLine="567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Думы Упоровского муниципального района 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решением Думы Упоровского муниципального района №3 от 15 мая 2009 года «О наградах и почетных званиях Упоровского муниципального района», Дума Упоровского муниципального района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А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градить Почетной грамотой Думы Упоровского муниципального района за многолетний, добросовестный труд и в связи с празднованием Дня народного единст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ткова Александра Александровича, специалиста АУ УМР «Центр культуры и досуга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Могутову Марину Александровну, выездного фельдшера скорой помощи ГБУЗ ТО «Областная больница №12» (г. Заводоуковск), филиал Упоровская районная больниц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урнаеву Елену Леонидовну, учителя Коркинской ООШ структурного подразделения МАОУ Буньковская СОШ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Председатель Думы                                                                  Н.А. Ершова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: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Упоровского муниципального</w:t>
      </w:r>
    </w:p>
    <w:p>
      <w:pPr>
        <w:pStyle w:val="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йона </w:t>
      </w:r>
      <w:r>
        <w:rPr>
          <w:sz w:val="26"/>
          <w:szCs w:val="26"/>
        </w:rPr>
        <w:t>_______________</w:t>
      </w:r>
      <w:r>
        <w:rPr>
          <w:rFonts w:cs="Arial" w:ascii="Arial" w:hAnsi="Arial"/>
          <w:sz w:val="26"/>
          <w:szCs w:val="26"/>
        </w:rPr>
        <w:t xml:space="preserve"> Л.Н. Сауков</w:t>
      </w:r>
    </w:p>
    <w:p>
      <w:pPr>
        <w:pStyle w:val="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pellingerror">
    <w:name w:val="spellingerror"/>
    <w:qFormat/>
    <w:rPr/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Style15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3:58:00Z</dcterms:created>
  <dc:creator>user</dc:creator>
  <dc:description/>
  <cp:keywords/>
  <dc:language>en-US</dc:language>
  <cp:lastModifiedBy>Леонова Ольга Андреевна</cp:lastModifiedBy>
  <cp:lastPrinted>2018-10-31T14:48:00Z</cp:lastPrinted>
  <dcterms:modified xsi:type="dcterms:W3CDTF">2018-10-31T09:53:00Z</dcterms:modified>
  <cp:revision>121</cp:revision>
  <dc:subject/>
  <dc:title>Дума Упоровского муниципального района</dc:title>
</cp:coreProperties>
</file>